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договору №________________от ___________ 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259"/>
        <w:gridCol w:w="4820"/>
      </w:tblGrid>
      <w:tr>
        <w:trPr/>
        <w:tc>
          <w:tcPr>
            <w:tcW w:w="413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СОГЛАСОВАНО»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3"/>
                <w:szCs w:val="23"/>
                <w:u w:val="single"/>
              </w:rPr>
              <w:t>_________________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 xml:space="preserve">«___» ______________2023г. 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  <w:r>
              <w:rPr>
                <w:b/>
                <w:sz w:val="23"/>
                <w:szCs w:val="23"/>
              </w:rPr>
              <w:t>УТВЕРЖДАЮ»</w:t>
            </w:r>
          </w:p>
          <w:p>
            <w:pPr>
              <w:pStyle w:val="Normal"/>
              <w:spacing w:before="0" w:after="120"/>
              <w:ind w:left="170" w:right="-101" w:hanging="702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директора филиала -                         технический директор УТС НИТЭЦ                                       </w:t>
            </w:r>
          </w:p>
          <w:p>
            <w:pPr>
              <w:pStyle w:val="Normal"/>
              <w:suppressLineNumbers/>
              <w:suppressAutoHyphens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 xml:space="preserve">                            </w:t>
            </w:r>
            <w:r>
              <w:rPr>
                <w:sz w:val="23"/>
                <w:szCs w:val="23"/>
              </w:rPr>
              <w:t>В.В.Янышевский</w:t>
            </w:r>
          </w:p>
          <w:p>
            <w:pPr>
              <w:pStyle w:val="Normal"/>
              <w:suppressLineNumbers/>
              <w:suppressAutoHyphens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3"/>
                <w:szCs w:val="23"/>
              </w:rPr>
              <w:t>«___»______________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«</w:t>
      </w:r>
      <w:r>
        <w:rPr>
          <w:b/>
          <w:bCs/>
          <w:color w:val="000000"/>
          <w:u w:val="single"/>
        </w:rPr>
        <w:t>Расчистка охранных зон участков тепловых сетей от кустарника и мелколесья в г.Иркутске на объектах УТС Н-ИТЭЦ</w:t>
      </w:r>
      <w:r>
        <w:rPr>
          <w:b/>
          <w:bCs/>
          <w:u w:val="single"/>
        </w:rPr>
        <w:t>»</w:t>
      </w: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414"/>
        <w:jc w:val="both"/>
        <w:rPr/>
      </w:pPr>
      <w:r>
        <w:rPr>
          <w:b/>
        </w:rPr>
        <w:t>Основание для выполнения услуг: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bCs/>
        </w:rPr>
      </w:pPr>
      <w:r>
        <w:rPr>
          <w:bCs/>
        </w:rPr>
        <w:t>Заявка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Цель работы:</w:t>
      </w:r>
      <w:r>
        <w:rPr/>
        <w:t xml:space="preserve"> расчистка площадей от кустарника, выкашивание газонов, погрузо-разгрузочны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  <w:bCs/>
        </w:rPr>
        <w:t>Перечень, содержание и состав услуг: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/>
        <w:t xml:space="preserve">Перечень работ </w:t>
      </w:r>
      <w:r>
        <w:rPr>
          <w:bCs/>
        </w:rPr>
        <w:t xml:space="preserve">по </w:t>
      </w:r>
      <w:r>
        <w:rPr/>
        <w:t>расчистке охранных зон участков тепловых сетей от кустарника и мелколесья в г.Иркутске на объектах УТС Н-ИТЭЦ определен в таблице №1 (Приложение №1 к техническому зад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b/>
        </w:rPr>
        <w:t>Срок выполнения услуг:</w:t>
      </w:r>
      <w:r>
        <w:rPr/>
        <w:t xml:space="preserve"> с даты заключения договора по 30 декабря 2023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b/>
        </w:rPr>
        <w:t>Оплата оказанных услуг:</w:t>
      </w:r>
      <w:r>
        <w:rPr/>
        <w:t xml:space="preserve"> оплата производится по фактическим трудозатратам. Объем оказанных в течение месяца услуг оформляется актом сдачи-приемки выполненных услуг, локальным ресурсным сметным расчетом (составляется Подрядчиком </w:t>
      </w:r>
      <w:r>
        <w:rPr>
          <w:lang w:val="en-US"/>
        </w:rPr>
        <w:t>c</w:t>
      </w:r>
      <w:r>
        <w:rPr/>
        <w:t xml:space="preserve"> участием Заказчика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имость работ, материалов изделий и конструкций определяется путем составления локальных ресурсных смет, выполняемых Подрядчиком на основании письменных заявок Заказчика с соблюдением требований ценообразования ООО «Байкальская энергетическая компания» согласно Приложения №1 к Техническому заданию</w:t>
      </w:r>
      <w:r>
        <w:rPr>
          <w:b/>
          <w:bCs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имость работ формируется по сметно-нормативной базе ГЭСН, в соответствии с действующей методикой и определяется путем составления локальных ресурсных смет, выполняемых Подрядчиком на основании письменных заявок Заказчика с соблюдением требований ценообразования ООО «Байкальская энергетическая компания» согласно Приложения №1 к Техническому заданию</w:t>
      </w:r>
      <w:r>
        <w:rPr>
          <w:b/>
          <w:bCs/>
        </w:rPr>
        <w:t>.</w:t>
      </w:r>
    </w:p>
    <w:p>
      <w:pPr>
        <w:pStyle w:val="Normal"/>
        <w:ind w:left="709" w:firstLine="425"/>
        <w:jc w:val="both"/>
        <w:rPr/>
      </w:pPr>
      <w:r>
        <w:rPr/>
        <w:t>Порядок формирования стоимости работ (чел/час, маш/час) при выполнении:</w:t>
      </w:r>
    </w:p>
    <w:p>
      <w:pPr>
        <w:pStyle w:val="Normal"/>
        <w:ind w:left="720" w:firstLine="414"/>
        <w:jc w:val="both"/>
        <w:rPr/>
      </w:pPr>
      <w:r>
        <w:rPr/>
        <w:t>- стоимость чел/час определяется на основании актуального регионального сборника текущих сметных цен от 3 кв. 2023 г.;</w:t>
      </w:r>
    </w:p>
    <w:p>
      <w:pPr>
        <w:pStyle w:val="Normal"/>
        <w:ind w:left="720" w:firstLine="414"/>
        <w:jc w:val="both"/>
        <w:rPr/>
      </w:pPr>
      <w:r>
        <w:rPr/>
        <w:t>- стоимость маш/час по данным актуального регионального сборника текущих сметных цен от 3 кв. 2023 г., с учетом применения индексов дефляторов на момент окончания работ (квартал) по заявке:</w:t>
      </w:r>
    </w:p>
    <w:p>
      <w:pPr>
        <w:pStyle w:val="Normal"/>
        <w:ind w:left="709" w:hanging="1"/>
        <w:jc w:val="both"/>
        <w:rPr>
          <w:b/>
          <w:b/>
          <w:bCs/>
        </w:rPr>
      </w:pPr>
      <w:r>
        <w:rPr>
          <w:b/>
          <w:bCs/>
        </w:rPr>
        <w:t xml:space="preserve">•          </w:t>
      </w:r>
      <w:r>
        <w:rPr>
          <w:b/>
          <w:bCs/>
        </w:rPr>
        <w:t xml:space="preserve">0,73% в 4 кв.2023 г.  </w:t>
      </w:r>
    </w:p>
    <w:p>
      <w:pPr>
        <w:pStyle w:val="Normal"/>
        <w:ind w:left="709" w:hanging="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2"/>
        <w:numPr>
          <w:ilvl w:val="0"/>
          <w:numId w:val="2"/>
        </w:numPr>
        <w:jc w:val="both"/>
        <w:rPr>
          <w:b/>
          <w:b/>
          <w:bCs/>
          <w:vanish/>
          <w:lang w:val="en-US"/>
        </w:rPr>
      </w:pPr>
      <w:r>
        <w:rPr>
          <w:b/>
          <w:bCs/>
          <w:vanish/>
          <w:lang w:val="en-US"/>
        </w:rPr>
      </w:r>
    </w:p>
    <w:p>
      <w:pPr>
        <w:pStyle w:val="Style22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1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1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Стоимость материалов определяется в следующем порядке:</w:t>
      </w:r>
    </w:p>
    <w:p>
      <w:pPr>
        <w:pStyle w:val="Normal"/>
        <w:ind w:left="720" w:firstLine="414"/>
        <w:jc w:val="both"/>
        <w:rPr/>
      </w:pPr>
      <w:r>
        <w:rPr/>
        <w:t>- сборник территориальных текущих сметных цен СТСЦ (на момент выполнения работ) интегрированный в ПК «Гранд Смета» (цены с учетом ТЗР).</w:t>
      </w:r>
    </w:p>
    <w:p>
      <w:pPr>
        <w:pStyle w:val="Normal"/>
        <w:ind w:left="709" w:firstLine="414"/>
        <w:jc w:val="both"/>
        <w:rPr/>
      </w:pPr>
      <w:r>
        <w:rPr/>
        <w:t>- каталог текущих цен на материалы изделия и конструкции из информационного бюллетеня ИЦС (на момент выполнения работ)</w:t>
      </w:r>
    </w:p>
    <w:p>
      <w:pPr>
        <w:pStyle w:val="Normal"/>
        <w:ind w:left="709" w:firstLine="414"/>
        <w:jc w:val="both"/>
        <w:rPr/>
      </w:pPr>
      <w:r>
        <w:rPr/>
        <w:t>- Прайс-листы, коммерческие предложения, счета организаций-поставщиков, а также скриншоты с сайтов поставщиков (приоритет Иркутская область), содержащие необходимую информацию для обоснования стоимости материалов, изделий и конструкций (на стоимость материалов по прайс-листы, коммерческие предложения, счета организаций-поставщиков индекс дефлятор не начисляется). Для расчета стоимости «основных» материалов, изделий и конструкций использовать не менее трех ценовых предложений и выбрать/принять по наиболее экономичному варианту с учетом ТЗР. В случае превышения стоимости одного вида материала (марка, позиция) в рамках одной закупки 500 тыс. руб., Заказчик составляет протокол согласования стоимости материалов и согласовывает с ООО «ТД «ЕвроСибЭнерго». Период действия стоимости таких материалов составляет 1 год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firstLine="425"/>
        <w:jc w:val="both"/>
        <w:rPr/>
      </w:pPr>
      <w:r>
        <w:rPr/>
        <w:t>В стоимости работ НЕ учтены условия производства работ: затраты на производство работ в зимнее время учитываются в сметных расчетах при проведении работ только в зимний период, в не отапливаемых помещениях и на улице, согласно Норм, приведенных в таблице Приложения №2 приказа Минстроя России № 325/пр от 25.05.2021г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b/>
        </w:rPr>
        <w:t>Результаты выполнения работ</w:t>
      </w:r>
      <w:r>
        <w:rPr/>
        <w:t>: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6.1. Акт оказания услуг, локальный ресурсный сметный рас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Дополнительные услов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 xml:space="preserve">Общая сумма оказанных услуг по вырубке кустарника -  </w:t>
      </w:r>
      <w:r>
        <w:rPr>
          <w:b/>
        </w:rPr>
        <w:t>не должна превышать 490 000 (четыреста девяносто тысяч) рублей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При выполнении работ к составленным сметам будет применен </w:t>
      </w:r>
      <w:r>
        <w:rPr>
          <w:b/>
        </w:rPr>
        <w:t>понижающий коэффициент на общую стоимость работ, определенный по результатам</w:t>
      </w:r>
      <w:r>
        <w:rPr/>
        <w:t xml:space="preserve"> </w:t>
      </w:r>
      <w:r>
        <w:rPr>
          <w:b/>
        </w:rPr>
        <w:t>выбора Подрядчика и зафиксированный в договоре.</w:t>
      </w:r>
      <w:r>
        <w:rPr/>
        <w:t xml:space="preserve"> Данный коэффициент используется при формировании стоимости всех, выполняемых услуг по договору. </w:t>
      </w:r>
    </w:p>
    <w:p>
      <w:pPr>
        <w:pStyle w:val="Normal"/>
        <w:ind w:firstLine="72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Условия оказания услуг</w:t>
      </w:r>
      <w:r>
        <w:rPr/>
        <w:t xml:space="preserve"> – на основании ведомости объемов услуг, сформированной по заявке Заказчика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 xml:space="preserve"> </w:t>
      </w:r>
      <w:r>
        <w:rPr/>
        <w:t>Исполнитель самостоятельно приобретает материалы, необходимые для выполнения услуг, соответствующие санитарным норм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>Контроль за персоналом, осуществляющим вырубку кустарника/выкашивание газонов, производится силами ответственных лиц поставщика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 xml:space="preserve">Вырубка кустарника/выкашивание газонов производится по заявке Заказчи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>Начальники РТС определяют ответственных за объемы выполняемых услуг, объекты и территорию, на которых будет производится расчистка площадей от кустарника, и выкашивание газонов. Список (Ф.И.О., номера телефонов) ответственных по РТС передается подрядной орган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349"/>
        <w:jc w:val="both"/>
        <w:rPr/>
      </w:pPr>
      <w:r>
        <w:rPr/>
        <w:t>Исполнитель должен соблюдать требования охраны труда и пожарной безопасности. Контроль возлагается на ответственных лиц поставщика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349"/>
        <w:jc w:val="both"/>
        <w:rPr/>
      </w:pPr>
      <w:r>
        <w:rPr/>
        <w:t>К 25 числу каждого месяца Исполнитель должен предоставить Заказчику Акт и счет за выполненные услуги. По ф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349"/>
        <w:jc w:val="both"/>
        <w:rPr/>
      </w:pPr>
      <w:r>
        <w:rPr/>
        <w:t xml:space="preserve">В течение пяти дней после подписания акта сдачи-приемки оказанных услуг Исполнитель предоставляет акт сдачи-приемки оказанных услуг, смету, ведомость объемов работ, заявку, счет и счет-фактуру </w:t>
      </w:r>
      <w:r>
        <w:rPr>
          <w:i/>
        </w:rPr>
        <w:t>(всё в 2-ух экз.)</w:t>
      </w:r>
      <w:r>
        <w:rPr/>
        <w:t xml:space="preserve">. </w:t>
      </w:r>
    </w:p>
    <w:p>
      <w:pPr>
        <w:pStyle w:val="Normal"/>
        <w:tabs>
          <w:tab w:val="clear" w:pos="708"/>
          <w:tab w:val="left" w:pos="1920" w:leader="none"/>
        </w:tabs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я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Приложение 1 – Перечень работ на оказание услу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Начальник ОППР УТС</w:t>
        <w:tab/>
        <w:tab/>
        <w:tab/>
        <w:tab/>
        <w:t>А.В. Бакот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 экономист ОППР УТС</w:t>
        <w:tab/>
        <w:tab/>
        <w:tab/>
        <w:t>О.П. Карт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19:00Z</dcterms:created>
  <dc:creator>Zhdanov_vu</dc:creator>
  <dc:description/>
  <cp:keywords/>
  <dc:language>en-US</dc:language>
  <cp:lastModifiedBy>Kiseleva Nataliya</cp:lastModifiedBy>
  <cp:lastPrinted>2022-03-29T10:09:00Z</cp:lastPrinted>
  <dcterms:modified xsi:type="dcterms:W3CDTF">2023-11-29T00:41:00Z</dcterms:modified>
  <cp:revision>9</cp:revision>
  <dc:subject/>
  <dc:title>УТВЕРЖДАЮ:</dc:title>
</cp:coreProperties>
</file>